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365" w:firstLine="708"/>
        <w:rPr/>
      </w:pPr>
      <w:r>
        <w:rPr>
          <w:b/>
        </w:rPr>
        <w:t>Для назначения социальной выплаты Заявитель представляет в Фонд следующие документы:</w:t>
      </w:r>
      <w:r>
        <w:rPr/>
        <w:br/>
      </w:r>
      <w:r>
        <w:rPr>
          <w:b/>
        </w:rPr>
        <w:t>личное заявление</w:t>
      </w:r>
      <w:r>
        <w:rPr/>
        <w:t xml:space="preserve"> о назначении социальной выплаты согласно приложению № 1 к Порядку;</w:t>
        <w:br/>
        <w:t>справку ВТЭК (МСЭК), в которой в качестве причины инвалидности указано ранение (контузия, увечье), полученное при исполнении обязанностей военной службы (служебных обязанностей), – для категории граждан, установленных подпунктом «а» пункта 2 статьи 1 Закона;</w:t>
        <w:br/>
      </w:r>
      <w:r>
        <w:rPr>
          <w:b/>
        </w:rPr>
        <w:t>копию удостоверения ветерана боевых действий</w:t>
      </w:r>
      <w:r>
        <w:rPr/>
        <w:t xml:space="preserve"> – для категории граждан, установленных подпунктом «б» пункта 2 статьи 1 Закона;</w:t>
        <w:br/>
      </w:r>
      <w:r>
        <w:rPr>
          <w:b/>
        </w:rPr>
        <w:t>копии документов, подтверждающих, что Заявитель является членом семей</w:t>
      </w:r>
      <w:r>
        <w:rPr/>
        <w:t>, перечисленных в подпункте «в» пункта 2 статьи 1 Закона, и получает пенсию по случаю потери кормильца в соответствии с пенсионным законодательством Российской Федерации – для категории граждан, установленных подпунктом «в» пункта 2 статьи 1 Закона;</w:t>
        <w:br/>
      </w:r>
      <w:r>
        <w:rPr>
          <w:b/>
        </w:rPr>
        <w:t>копии всех страниц паспортов Заявителя и членов его семьи</w:t>
      </w:r>
      <w:r>
        <w:rPr/>
        <w:t>, определенных пунктом 5 статьи 2 Закона;</w:t>
        <w:br/>
      </w:r>
      <w:r>
        <w:rPr>
          <w:b/>
        </w:rPr>
        <w:t>копии документов, подтверждающих родственные отношения между членами семьи Заявителя (свидетельство о браке, свидетельство о рождении, документы,</w:t>
      </w:r>
      <w:r>
        <w:rPr/>
        <w:t xml:space="preserve"> подтверждающие усыновление ребенка, либо судебный акт);</w:t>
        <w:br/>
      </w:r>
      <w:r>
        <w:rPr>
          <w:b/>
        </w:rPr>
        <w:t>выписку из домовой книги и (или) копию финансово-лицевого счета;</w:t>
      </w:r>
      <w:r>
        <w:rPr/>
        <w:br/>
      </w:r>
      <w:r>
        <w:rPr>
          <w:b/>
        </w:rPr>
        <w:t>справки о наличии (отсутствии</w:t>
      </w:r>
      <w:r>
        <w:rPr/>
        <w:t xml:space="preserve">) </w:t>
      </w:r>
      <w:r>
        <w:rPr>
          <w:b/>
        </w:rPr>
        <w:t>зарегистрированных прав собственности Заявителя и членов его семьи на недвижимое имущество до 1999 года</w:t>
      </w:r>
      <w:r>
        <w:rPr/>
        <w:t>, выданные организациями (органами) по государственному техническому учету и (или) технической инвентаризации объектов капитального строительства (в случае перемены фамилии, имени и (или) отчества также представляются документы на прежние фамилию, имя и (или) отчество);</w:t>
        <w:br/>
      </w:r>
      <w:r>
        <w:rPr>
          <w:b/>
        </w:rPr>
        <w:t>решение соответствующего федерального органа исполнительной власти, органа исполнительной власти субъекта Российской Федерации, органа местного самоуправления о признании жилого помещения непригодным для постоянного проживания</w:t>
      </w:r>
      <w:r>
        <w:rPr/>
        <w:t xml:space="preserve"> – в случае, предусмотренном подпунктом «в» пункта 2 статьи 2 Закона;</w:t>
        <w:br/>
      </w:r>
      <w:r>
        <w:rPr>
          <w:b/>
        </w:rPr>
        <w:t>заключение учреждения здравоохранения о невозможности совместного проживания в одной квартире с больным</w:t>
      </w:r>
      <w:r>
        <w:rPr/>
        <w:t>, страдающим тяжелыми формами хронических заболеваний, включенных в перечень, установленный в соответствии со статьей 51 Жилищного кодекса Российской Федерации – в случае, предусмотренном  подпунктом «г» пункта 2 статьи 2 Закона;</w:t>
        <w:br/>
      </w:r>
      <w:r>
        <w:rPr>
          <w:b/>
        </w:rPr>
        <w:t>копию договора социального найма</w:t>
      </w:r>
      <w:r>
        <w:rPr/>
        <w:t xml:space="preserve"> – в случае проживания Заявителя на условиях социального найма;</w:t>
        <w:br/>
      </w:r>
      <w:r>
        <w:rPr>
          <w:b/>
        </w:rPr>
        <w:t>реквизиты расчетного счета Заявителя</w:t>
      </w:r>
      <w:r>
        <w:rPr/>
        <w:t>, открытого в российской кредитной организации, для зачисления средств социальной выплаты;</w:t>
        <w:br/>
      </w:r>
      <w:r>
        <w:rPr>
          <w:b/>
        </w:rPr>
        <w:t>копию кредитного договора</w:t>
      </w:r>
      <w:r>
        <w:rPr/>
        <w:t xml:space="preserve">, заключенного с российской кредитной организацией, или </w:t>
      </w:r>
      <w:r>
        <w:rPr>
          <w:b/>
        </w:rPr>
        <w:t>копию договора займа</w:t>
      </w:r>
      <w:r>
        <w:rPr/>
        <w:t>, заключенного с некоммерческой организацией, созданной в целях развития жилищного строительства в Красноярском крае, единственным учредителем которой является Правительство Красноярского края (далее – некоммерческая организация), или выданное некоммерческой организацией извещение (уведомление) о возможности предоставления Заявителю займа;</w:t>
        <w:br/>
      </w:r>
      <w:r>
        <w:rPr>
          <w:b/>
        </w:rPr>
        <w:t>копии документов, подтверждающих целевое использование кредитных (заемных) средств</w:t>
      </w:r>
      <w:r>
        <w:rPr/>
        <w:t xml:space="preserve"> (договора купли-продажи жилого помещения, договора участия в долевом строительстве жилого помещения, договора уступки требования по договору участия в долевом строительстве, свидетельства о государственной регистрации права собственности на земельный участок, договора аренды на земельный участок, иных установленных законодательством документов, разрешающих и подтверждающих строительство жилого помещения, документов, подтверждающих оплату по договору, согласно которому приобретается (строится) жилое помещение (приходно-кассовый ордер, квитанция, чек, расписка), – после заключения кредитного договора или договора займа;</w:t>
        <w:br/>
      </w:r>
      <w:r>
        <w:rPr>
          <w:b/>
        </w:rPr>
        <w:t>письменное согласие каждого члена семьи на обработку персональных данных по форме согласно приложению № 1.1 к Порядку</w:t>
      </w:r>
      <w:r>
        <w:rPr/>
        <w:t>.</w:t>
      </w:r>
    </w:p>
    <w:p>
      <w:pPr>
        <w:pStyle w:val="Normal"/>
        <w:ind w:right="-365" w:hanging="0"/>
        <w:rPr/>
      </w:pPr>
      <w:r>
        <w:rPr/>
        <w:br/>
        <w:t>Заявитель вправе представить иные документы, подтверждающие его право на назначение социальной выплаты.</w:t>
      </w:r>
    </w:p>
    <w:p>
      <w:pPr>
        <w:pStyle w:val="Normal"/>
        <w:ind w:right="-365" w:firstLine="708"/>
        <w:rPr/>
      </w:pPr>
      <w:r>
        <w:rPr>
          <w:b/>
        </w:rPr>
        <w:t>Документы, предусмотренные настоящим пунктом, представляются Заявителем в Фонд лично</w:t>
      </w:r>
      <w:r>
        <w:rPr/>
        <w:t xml:space="preserve"> или почтовым отправлением с уведомлением о вручении и описью вложения либо в виде электронного документа (пакета документов), подписанного электронной подписью в соответствии с требованиями Федерального закона от 06.04.2011 № 63-ФЗ «Об электронной подписи» и Федерального закона от 27.07.2010 № 210-ФЗ «Об организации предоставления государственных и муниципальных услуг», либо с использованием федеральной государственной информационной системы «Единый портал государственных и муниципальных услуг (функций)» или краевого портала государственных и муниципальных услуг.</w:t>
      </w:r>
    </w:p>
    <w:p>
      <w:pPr>
        <w:pStyle w:val="Normal"/>
        <w:ind w:right="-365"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Копии документов, не заверенные организацией, выдавшей соответствующие  документы, или нотариально, представляются с предъявлением оригинала.»;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4:54:00Z</dcterms:created>
  <dc:creator>sedova</dc:creator>
  <dc:description/>
  <cp:keywords/>
  <dc:language>en-US</dc:language>
  <cp:lastModifiedBy>Бражкина Ирина Алексеевна</cp:lastModifiedBy>
  <cp:lastPrinted>2014-08-29T11:53:00Z</cp:lastPrinted>
  <dcterms:modified xsi:type="dcterms:W3CDTF">2016-11-24T10:08:00Z</dcterms:modified>
  <cp:revision>8</cp:revision>
  <dc:subject/>
  <dc:title/>
</cp:coreProperties>
</file>